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</w:tabs>
        <w:ind w:left="-360" w:firstLine="360"/>
        <w:rPr/>
      </w:pPr>
      <w:r>
        <w:rPr/>
      </w:r>
    </w:p>
    <w:p>
      <w:pPr>
        <w:pStyle w:val="Heading"/>
        <w:tabs>
          <w:tab w:val="left" w:pos="720" w:leader="none"/>
        </w:tabs>
        <w:ind w:left="-360" w:firstLine="360"/>
        <w:rPr/>
      </w:pPr>
      <w:r>
        <w:rPr/>
        <w:t>ESSAY PLANNING FORM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  <w:u w:val="none"/>
          <w:lang w:val="en-US" w:eastAsia="en-US"/>
        </w:rPr>
      </w:pPr>
      <w:r>
        <w:rPr>
          <w:b w:val="false"/>
          <w:bCs w:val="false"/>
          <w:sz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73025</wp:posOffset>
                </wp:positionV>
                <wp:extent cx="6295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troductory Statement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5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troductory Statement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pp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607695</wp:posOffset>
                </wp:positionV>
                <wp:extent cx="1951990" cy="808990"/>
                <wp:effectExtent l="0" t="0" r="0" b="0"/>
                <wp:wrapNone/>
                <wp:docPr id="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Sentenc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47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Sent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607695</wp:posOffset>
                </wp:positionV>
                <wp:extent cx="1951990" cy="808990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Sentenc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47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Sent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607695</wp:posOffset>
                </wp:positionV>
                <wp:extent cx="1951990" cy="808990"/>
                <wp:effectExtent l="0" t="0" r="0" b="0"/>
                <wp:wrapNone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ic Sentenc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47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ic Sent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522095</wp:posOffset>
                </wp:positionV>
                <wp:extent cx="1951990" cy="23749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ing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19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pporting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522095</wp:posOffset>
                </wp:positionV>
                <wp:extent cx="1951990" cy="23749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ing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19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pporting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522095</wp:posOffset>
                </wp:positionV>
                <wp:extent cx="1951990" cy="23749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ing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19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pporting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864995</wp:posOffset>
                </wp:positionV>
                <wp:extent cx="1951990" cy="80899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46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864995</wp:posOffset>
                </wp:positionV>
                <wp:extent cx="1951990" cy="80899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46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864995</wp:posOffset>
                </wp:positionV>
                <wp:extent cx="1951990" cy="80899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46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2779395</wp:posOffset>
                </wp:positionV>
                <wp:extent cx="1951990" cy="80899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18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2779395</wp:posOffset>
                </wp:positionV>
                <wp:extent cx="1951990" cy="808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18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2779395</wp:posOffset>
                </wp:positionV>
                <wp:extent cx="1951990" cy="8089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18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3693795</wp:posOffset>
                </wp:positionV>
                <wp:extent cx="1951990" cy="808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90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3693795</wp:posOffset>
                </wp:positionV>
                <wp:extent cx="1951990" cy="808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90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3693795</wp:posOffset>
                </wp:positionV>
                <wp:extent cx="1951990" cy="8089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90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4608195</wp:posOffset>
                </wp:positionV>
                <wp:extent cx="1951990" cy="8089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6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4608195</wp:posOffset>
                </wp:positionV>
                <wp:extent cx="1951990" cy="808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6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0355</wp:posOffset>
                </wp:positionH>
                <wp:positionV relativeFrom="paragraph">
                  <wp:posOffset>4608195</wp:posOffset>
                </wp:positionV>
                <wp:extent cx="1951990" cy="8089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62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5522595</wp:posOffset>
                </wp:positionV>
                <wp:extent cx="1951990" cy="8089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434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5522595</wp:posOffset>
                </wp:positionV>
                <wp:extent cx="1951990" cy="8089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434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5522595</wp:posOffset>
                </wp:positionV>
                <wp:extent cx="1951990" cy="8089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434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3045</wp:posOffset>
                </wp:positionH>
                <wp:positionV relativeFrom="paragraph">
                  <wp:posOffset>6551295</wp:posOffset>
                </wp:positionV>
                <wp:extent cx="6295390" cy="8089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ding State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515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luding State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THE TEN COMMANDMENTS OF ESSAY WRITING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ove from your general statement to specific facts to support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thesis statement expresses the central idea or position of your ess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oncluding statement restates in a new way your thesis stat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sure that you give specific facts and examples to support your position in the ess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</w:t>
      </w:r>
      <w:r>
        <w:rPr>
          <w:b/>
          <w:bCs/>
        </w:rPr>
        <w:t>not</w:t>
      </w:r>
      <w:r>
        <w:rPr/>
        <w:t xml:space="preserve"> write in first or second person.  A formal essay is written in 3</w:t>
      </w:r>
      <w:r>
        <w:rPr>
          <w:vertAlign w:val="superscript"/>
        </w:rPr>
        <w:t>rd</w:t>
      </w:r>
      <w:r>
        <w:rPr/>
        <w:t xml:space="preserve"> pers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not use slang or other informal spee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not use contra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careful of your spelling.  When you are using your computer with spellcheck, it is sloppy writing not correct your erro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careful with pronoun antecedents.  Be sure that you have identified who or what noun the pronoun repla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not use “that” when you mean “who.”  Would you want to be referred to as a “that?”  Example – She was the person </w:t>
      </w:r>
      <w:r>
        <w:rPr>
          <w:b/>
          <w:bCs/>
        </w:rPr>
        <w:t>that</w:t>
      </w:r>
      <w:r>
        <w:rPr/>
        <w:t xml:space="preserve"> was in the accident.  (This is one of my pet peeves – so take care of it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49:00Z</dcterms:created>
  <dc:creator>Randolph School</dc:creator>
  <dc:description/>
  <cp:keywords/>
  <dc:language>en-US</dc:language>
  <cp:lastModifiedBy>ballen</cp:lastModifiedBy>
  <cp:lastPrinted>2001-02-01T10:17:00Z</cp:lastPrinted>
  <dcterms:modified xsi:type="dcterms:W3CDTF">2008-04-13T22:27:00Z</dcterms:modified>
  <cp:revision>5</cp:revision>
  <dc:subject/>
  <dc:title>ESSAY PLANNING FORM</dc:title>
</cp:coreProperties>
</file>